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305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FINALI NAZION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Giochi Sportivi Studenteschi – </w:t>
            </w:r>
            <w:r>
              <w:rPr>
                <w:rFonts w:cs="Arial" w:ascii="Century Gothic" w:hAnsi="Century Gothic"/>
                <w:b/>
                <w:sz w:val="18"/>
                <w:szCs w:val="18"/>
                <w:u w:val="single"/>
              </w:rPr>
              <w:t>2° Grad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gnano Sabbiadoro 21/09 – 27/09/200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alendario delle gare:</w:t>
        <w:tab/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___PALLACANESTRO FEMMINILE______</w:t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E”</w:t>
        <w:tab/>
        <w:tab/>
        <w:tab/>
        <w:tab/>
        <w:tab/>
        <w:tab/>
        <w:tab/>
        <w:t>GIRONE “F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1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267"/>
        <w:gridCol w:w="1134"/>
        <w:gridCol w:w="285"/>
        <w:gridCol w:w="1163"/>
        <w:gridCol w:w="851"/>
        <w:gridCol w:w="2410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estra ITT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 - PU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estra ITT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R – BZ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estra ITT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V - TS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estra ITT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G - CE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CT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RC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ª giorn.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estra ITT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TS – CT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. Sc.elem.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CE – RC</w:t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estra ITT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TO – SV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. Sc.elem.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BR – P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PU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BZ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ª giorn.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Pal. ISIS Mattei 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TO – TS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estra ITT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BR – CE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Pal. Sc.Media  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PU – CT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estra ITT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Z – RC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SV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PG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5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estra ITT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TO – CT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5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. Sc.elem.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BR – RC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7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estra ITT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U – SV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7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. Sc.elem.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Z – P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TS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CE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al. Sc. Ele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U – TS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. Sc.elem.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Z – CE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5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al. Sc. Ele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V - CT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. Sc.elem.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PG – RC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TO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BR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G”</w:t>
        <w:tab/>
        <w:tab/>
        <w:tab/>
        <w:tab/>
        <w:tab/>
        <w:tab/>
        <w:tab/>
        <w:t>GIRONE “H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267"/>
        <w:gridCol w:w="1134"/>
        <w:gridCol w:w="284"/>
        <w:gridCol w:w="1157"/>
        <w:gridCol w:w="851"/>
        <w:gridCol w:w="2267"/>
        <w:gridCol w:w="1253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Pal. Sc.elem.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RM – A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al. Sc. Elem. LIGNAN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AQ – PR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Pal. Sc.elem.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VI – S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7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al. Sc. Elem. LIGNAN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MT – LC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Rip.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de-DE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de-D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al.Sc.media LATISAN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 – LC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de-DE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de-D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al.ISIS Mattei LATISAN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Q – M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Pal. Sc.Media 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RM – V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de-DE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de-D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fr-FR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7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Pal. Sc.Media 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R – S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de-DE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de-D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en-GB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estra ITT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RM – S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estra ITT LIGNAN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AQ – LC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estra ITT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AR – V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7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estra ITT LIGNAN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PR – M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267"/>
        <w:gridCol w:w="1162"/>
        <w:gridCol w:w="397"/>
        <w:gridCol w:w="1134"/>
        <w:gridCol w:w="851"/>
        <w:gridCol w:w="2268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  <w:t>Palazzetto Com.LIGNAN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</w:rPr>
              <w:t>1</w:t>
            </w:r>
            <w:r>
              <w:rPr>
                <w:rFonts w:cs="Arial" w:ascii="Arial" w:hAnsi="Arial"/>
                <w:b/>
              </w:rPr>
              <w:t>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lang w:val="fr-FR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  <w:t>Palazzetto Com.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9"/>
                <w:szCs w:val="19"/>
              </w:rPr>
              <w:t>Palazzetto Com. LIGNANO</w:t>
            </w:r>
            <w:r>
              <w:rPr>
                <w:rFonts w:cs="Century Gothic" w:ascii="Century Gothic" w:hAnsi="Century Gothic"/>
                <w:vanish/>
              </w:rPr>
              <w:t xml:space="preserve"> Palaz.Com.Sup. LIGNA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Finale 3° - 4°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Palazzetto GE.TUR</w:t>
            </w:r>
            <w:r>
              <w:rPr>
                <w:rFonts w:cs="Century Gothic" w:ascii="Century Gothic" w:hAnsi="Century Gothic"/>
                <w:vanish/>
              </w:rPr>
              <w:t xml:space="preserve"> Palaz.Com.Sup. LIGNA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Finale 1° - 2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vanish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FollowedHyperlink">
    <w:name w:val="FollowedHyperlink"/>
    <w:basedOn w:val="Carpredefinitoparagrafo"/>
    <w:qFormat/>
    <w:rPr>
      <w:color w:val="800080"/>
      <w:u w:val="single"/>
    </w:rPr>
  </w:style>
  <w:style w:type="character" w:styleId="Strong">
    <w:name w:val="Strong"/>
    <w:basedOn w:val="Carpredefinitoparagrafo"/>
    <w:qFormat/>
    <w:rPr>
      <w:b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ccolo">
    <w:name w:val="picc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99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sz w:val="56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STERO del1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23:00Z</dcterms:created>
  <dc:creator>PC 2</dc:creator>
  <dc:description/>
  <cp:keywords/>
  <dc:language>en-US</dc:language>
  <cp:lastModifiedBy>Xp</cp:lastModifiedBy>
  <cp:lastPrinted>2006-07-13T11:09:00Z</cp:lastPrinted>
  <dcterms:modified xsi:type="dcterms:W3CDTF">2008-09-09T08:08:00Z</dcterms:modified>
  <cp:revision>17</cp:revision>
  <dc:subject/>
  <dc:title> </dc:title>
</cp:coreProperties>
</file>